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87.45pt;height:41.2pt;mso-wrap-style:none;v-text-anchor:middle;mso-position-vertical:top" type="_x0000_t136">
            <v:path textpathok="t"/>
            <v:textpath on="t" fitshape="t" string="ВОПРОСЫ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</w:t>
      </w:r>
      <w:r>
        <w:rPr/>
        <w:t>к кроссворду: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овый вид с/х животного, выведенного путем скрещивания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Обучение зверей определенным командам 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торое животное, прирученное человеком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Окраска волосяного покрова животного</w:t>
      </w:r>
      <w:r>
        <w:rPr>
          <w:rFonts w:cs="Arial" w:ascii="Arial" w:hAnsi="Arial"/>
          <w:bCs/>
          <w:color w:val="3366FF"/>
          <w:sz w:val="32"/>
          <w:szCs w:val="32"/>
        </w:rPr>
        <w:t xml:space="preserve"> </w:t>
      </w:r>
      <w:r>
        <w:rPr>
          <w:rFonts w:cs="Arial" w:ascii="Arial" w:hAnsi="Arial"/>
          <w:color w:val="3366FF"/>
          <w:sz w:val="32"/>
          <w:szCs w:val="32"/>
        </w:rPr>
        <w:t>, а также кожи и глаз.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Особо охраняемая территория или акватория, нацело исключенная из любой хозяйственной деятельности в целях сохранения в нетронутом виде природных комплексов, охраны видов живого и слежения за природными процессами.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Какое насекомое было приручено в Китае для получения шелка.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Уничтожение редких видов животных?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Раздел с/х занимающийся разведением с/х животных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Самец свиньи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В честь какого путешественника назван редкий вид лошади</w:t>
      </w:r>
    </w:p>
    <w:p>
      <w:pPr>
        <w:pStyle w:val="Normal"/>
        <w:numPr>
          <w:ilvl w:val="0"/>
          <w:numId w:val="1"/>
        </w:numPr>
        <w:rPr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Человек, занимающийся приручением, обучением собак, для служебной деятельност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Метод скрещивания живот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6:00Z</dcterms:created>
  <dc:creator>07083</dc:creator>
  <dc:description/>
  <cp:keywords/>
  <dc:language>en-US</dc:language>
  <cp:lastModifiedBy>07083</cp:lastModifiedBy>
  <dcterms:modified xsi:type="dcterms:W3CDTF">2009-12-03T14:23:00Z</dcterms:modified>
  <cp:revision>3</cp:revision>
  <dc:subject/>
  <dc:title>ВОПРОСЫ </dc:title>
</cp:coreProperties>
</file>